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 xml:space="preserve">от                                                                                                                             № 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 о с т а н о в л я ю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связи с модернизацией объектов недвижимого имущества в целях улучшения качества воды принять решение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, согласно приложения № 1, № 2, № 3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Настоящее постановление вступает в силу со дня подпис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Viktor</cp:lastModifiedBy>
  <cp:lastPrinted>2023-06-28T08:44:00Z</cp:lastPrinted>
  <dcterms:modified xsi:type="dcterms:W3CDTF">2023-12-05T08:32:00Z</dcterms:modified>
  <cp:revision>32</cp:revision>
  <dc:subject/>
  <dc:title>  </dc:title>
</cp:coreProperties>
</file>